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ndividual Liberty and Public Control” by Bertrand Russe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ization (1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ism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vator (1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quo (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ed opin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 opi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rch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ali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cur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tral authority (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ed inter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lism (1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b uniformity (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orm (1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cientious objec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vely submissive (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 tyranny (1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ugenis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gam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vocabular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thora (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warted (9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arious (3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egiously (9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or (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pse (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Allusions:</w:t>
      </w:r>
    </w:p>
    <w:p>
      <w:pPr>
        <w:pStyle w:val="Normal"/>
        <w:rPr/>
      </w:pPr>
      <w:r>
        <w:rPr/>
        <w:t>Philosophy of Berkley (3)</w:t>
      </w:r>
    </w:p>
    <w:p>
      <w:pPr>
        <w:pStyle w:val="Normal"/>
        <w:rPr/>
      </w:pPr>
      <w:r>
        <w:rPr/>
        <w:t>Giordano Bruno to Darwin  (4)</w:t>
      </w:r>
    </w:p>
    <w:p>
      <w:pPr>
        <w:pStyle w:val="Normal"/>
        <w:rPr/>
      </w:pPr>
      <w:r>
        <w:rPr/>
        <w:t>Church against science (4)</w:t>
      </w:r>
    </w:p>
    <w:p>
      <w:pPr>
        <w:pStyle w:val="Normal"/>
        <w:rPr/>
      </w:pPr>
      <w:r>
        <w:rPr/>
        <w:t>Thugs of India (7)</w:t>
      </w:r>
    </w:p>
    <w:p>
      <w:pPr>
        <w:pStyle w:val="Normal"/>
        <w:rPr/>
      </w:pPr>
      <w:r>
        <w:rPr/>
        <w:t>Mormons (8)</w:t>
      </w:r>
    </w:p>
    <w:p>
      <w:pPr>
        <w:pStyle w:val="Normal"/>
        <w:rPr/>
      </w:pPr>
      <w:r>
        <w:rPr/>
        <w:t>Christians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vidual Liberty and Public Control” by Bertrand Russel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"/>
        <w:gridCol w:w="5195"/>
        <w:gridCol w:w="2931"/>
      </w:tblGrid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#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otation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hetorical Device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w and order are always hostile to innovations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ach generation….each generation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rsonificati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llel structu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…</w:t>
            </w:r>
            <w:r>
              <w:rPr/>
              <w:t>a received opinion…”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phor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philosophy of </w:t>
            </w:r>
            <w:r>
              <w:rPr>
                <w:u w:val="single"/>
              </w:rPr>
              <w:t>Berkeley</w:t>
            </w:r>
            <w:r>
              <w:rPr/>
              <w:t>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usion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rPr>
                <w:u w:val="single"/>
              </w:rPr>
              <w:t>Giordano Bruno to Darwin</w:t>
            </w:r>
            <w:r>
              <w:rPr/>
              <w:t xml:space="preserve">…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usion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ethora of heretical opin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me </w:t>
            </w:r>
            <w:r>
              <w:rPr>
                <w:u w:val="single"/>
              </w:rPr>
              <w:t>spark</w:t>
            </w:r>
            <w:r>
              <w:rPr/>
              <w:t xml:space="preserve"> of imagination remai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safely dead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b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aph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y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 xml:space="preserve">it ought to be </w:t>
            </w:r>
            <w:r>
              <w:rPr>
                <w:u w:val="single"/>
              </w:rPr>
              <w:t xml:space="preserve">as free, </w:t>
            </w:r>
            <w:r>
              <w:rPr/>
              <w:t xml:space="preserve">and </w:t>
            </w:r>
            <w:r>
              <w:rPr>
                <w:u w:val="single"/>
              </w:rPr>
              <w:t>as spontaneous</w:t>
            </w:r>
            <w:r>
              <w:rPr/>
              <w:t>,  as is possible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structure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ugs of India…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usion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No one doubts that the Mormons sincerely…”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usion</w:t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itions:</w:t>
      </w:r>
    </w:p>
    <w:p>
      <w:pPr>
        <w:pStyle w:val="Normal"/>
        <w:rPr/>
      </w:pPr>
      <w:r>
        <w:rPr/>
        <w:t>The most important (3) The next most important (3) A third reason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ivity of mankind should not be limited to laws and regulations of centralized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liberty and individualism enable society to advance and therefore, should be encouraged instead of restrained by public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should be enough support for innovators and their creative ideas as well as necessary public control to have a healthy, growing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ovations which promote the development of the society should be free as possible from all public control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11:00Z</dcterms:created>
  <dc:creator>User</dc:creator>
  <dc:description/>
  <cp:keywords/>
  <dc:language>en-US</dc:language>
  <cp:lastModifiedBy>User</cp:lastModifiedBy>
  <dcterms:modified xsi:type="dcterms:W3CDTF">2011-12-15T19:11:00Z</dcterms:modified>
  <cp:revision>2</cp:revision>
  <dc:subject/>
  <dc:title>“Individual Liberty and Public Control” by Bertrand Russell</dc:title>
</cp:coreProperties>
</file>